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Alaskan Cleanse</w:t>
      </w:r>
    </w:p>
    <w:p>
      <w:pPr>
        <w:pStyle w:val="Normal"/>
        <w:spacing w:lineRule="auto" w:line="480"/>
        <w:jc w:val="center"/>
        <w:rPr/>
      </w:pPr>
      <w:r>
        <w:rPr/>
        <w:t>By: Bryson Rossing</w:t>
      </w:r>
    </w:p>
    <w:p>
      <w:pPr>
        <w:pStyle w:val="Normal"/>
        <w:spacing w:lineRule="auto" w:line="480"/>
        <w:jc w:val="center"/>
        <w:rPr/>
      </w:pPr>
      <w:r>
        <w:rPr/>
        <w:t>Period 6</w:t>
      </w:r>
    </w:p>
    <w:p>
      <w:pPr>
        <w:pStyle w:val="Normal"/>
        <w:spacing w:lineRule="auto" w:line="480"/>
        <w:jc w:val="center"/>
        <w:rPr/>
      </w:pPr>
      <w:r>
        <w:rPr/>
      </w:r>
    </w:p>
    <w:p>
      <w:pPr>
        <w:pStyle w:val="Normal"/>
        <w:spacing w:lineRule="auto" w:line="480"/>
        <w:rPr/>
      </w:pPr>
      <w:r>
        <w:rPr/>
        <w:tab/>
        <w:t xml:space="preserve">The landscape was teeming with mountains, rivers, and lifeless leaves. The ocean bound train tracks evaporated behind my brother and me, as we stared out of the last car of our train. The Alaskan Coast was on our minds and the scream of the land as it gave way to the river was in our ears as we were carried over the bridge. Like a child gauging our elevation off the ground with the saliva from our mouths. This feeling in my stomach was unknown to me until I came upon this day two months later, it was a longing for the beauty and freedom Alaska provided. Nothing but joy was in our eyes as we layered sweatshirt onto jacket out of necessity for the first time in months. Each blink remoistened my eyes onto so much untouched land. It was like a rebirth into a new world, the sights were new, the smells were new, and the familiar touches of a brown dry leaf’s crumble in your cold tender hands felt new to us. The whole experience was so vivid and unknown, it felt like a fond memory, a past time with no faults, with no reason to exist in such a vile world; but yet it does and will continue to be that place where one can come and just live free for a week or two in a sheltered world. I think Alaska is a place safe from the corruption of the modern mind. </w:t>
      </w:r>
    </w:p>
    <w:p>
      <w:pPr>
        <w:pStyle w:val="Normal"/>
        <w:spacing w:lineRule="auto" w:line="480"/>
        <w:rPr/>
      </w:pPr>
      <w:r>
        <w:rPr/>
        <w:tab/>
        <w:t xml:space="preserve">It was a ten day trip and my head was filled with ideas of a land of peace and tranquility, and this land was exactly that. It was a place were man lived amongst animal, all hunted for themselves, and all endured what the land and sky would expel onto them. As I lived in the lodge with my two brothers my minds frantic flitting was quickly slowed to the pace of the glaciers which surrounded me. My thoughts ceased to confuse me and one by one the answers to the problems which I fought with for many months prior began to surface on the faces of the towering mountain and the seemingly endless rivers that meandered through the Alaskan outback. I would converse about these answers and ideas with my older brother on midnight walks through this foreign land. It seemed that he too was at peace in this place. It was like the cool mountain air, and the real black of the Alaskan night was cleansing us. A man once said “Hear the chimes, did you know that the wind when it blows, it is older than Rome and all of this sorrow. See the new pyramids down in old Manhattan, from the roof of a friends, I watched an empire ending. The loud and long the rivers om, time marching on to a mad mans drum.” This is what I believe Alaska achieved for me, it stole me away from my sorrows that had followed generations before me. It took the constant rush and hustles out of my life and replaced it with calmness that one can attain by the side of a rushing river or a towering mountain. </w:t>
      </w:r>
    </w:p>
    <w:p>
      <w:pPr>
        <w:pStyle w:val="Normal"/>
        <w:spacing w:lineRule="auto" w:line="480"/>
        <w:rPr/>
      </w:pPr>
      <w:r>
        <w:rPr/>
        <w:tab/>
        <w:t>Like the picture I have here of my brother gazing out of the train with nothing but awe on his face, it is purposefully overexposed in parts, and the shadows are excessively dark. Also it has three separate pictures on top of it. It really explains my need for that trip, my mind set was in a constant varying state, and so many thoughts were piling up on each other I needed to cleanse myself, as well as my brother. We both left the region with a thick sense of longing to return or even not to leave. The dark gray blurs in my picture that have glimmers of light; they are Alaska. The clean state where I cleared my head and quieted my screaming mind. Alaska gave my older brother and me exactly what we needed, that sweet sense of calm and contentedness. And that is all you can ask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47:00Z</dcterms:created>
  <dc:creator>SFSD</dc:creator>
  <dc:description/>
  <cp:keywords/>
  <dc:language>en-US</dc:language>
  <cp:lastModifiedBy>SFSD</cp:lastModifiedBy>
  <dcterms:modified xsi:type="dcterms:W3CDTF">2011-10-04T19:08:00Z</dcterms:modified>
  <cp:revision>4</cp:revision>
  <dc:subject/>
  <dc:title>The Alaskan Cleanse</dc:title>
</cp:coreProperties>
</file>