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MLK Timed Writing</w:t>
      </w:r>
    </w:p>
    <w:p>
      <w:pPr>
        <w:pStyle w:val="Normal"/>
        <w:spacing w:lineRule="auto" w:line="480"/>
        <w:jc w:val="center"/>
        <w:rPr/>
      </w:pPr>
      <w:r>
        <w:rPr/>
        <w:t>Bryson Rossing</w:t>
      </w:r>
    </w:p>
    <w:p>
      <w:pPr>
        <w:pStyle w:val="Normal"/>
        <w:spacing w:lineRule="auto" w:line="480"/>
        <w:jc w:val="center"/>
        <w:rPr/>
      </w:pPr>
      <w:r>
        <w:rPr/>
        <w:t>P.6</w:t>
      </w:r>
    </w:p>
    <w:p>
      <w:pPr>
        <w:pStyle w:val="Normal"/>
        <w:spacing w:lineRule="auto" w:line="480"/>
        <w:jc w:val="center"/>
        <w:rPr/>
      </w:pPr>
      <w:r>
        <w:rPr/>
      </w:r>
    </w:p>
    <w:p>
      <w:pPr>
        <w:pStyle w:val="Normal"/>
        <w:spacing w:lineRule="auto" w:line="480"/>
        <w:rPr/>
      </w:pPr>
      <w:r>
        <w:rPr/>
        <w:tab/>
        <w:t>Martin Luther King stated fear is the cause of all prejudice, hatred, and violence. I would completely agree with that statement. I think that fear is the cause of many more flaws in the human mind than just the three stated by Martin Luther King. When I think of fear I see it as a shapeless black barrier that presents itself as a veil over what you want. Some people will accept the image and try and stop other people from progressing or removing the figurative veil, but some will be able to lift it and with luck take what they have always wanted. Overcoming fear lets you be more open to new people, places, and experiences. I think I would say fear is the seed of all hatred rather than the cause, because it is when you have been deprived of something you have wanted that anger sets in and you feel the want to make someone else know you are suffering.</w:t>
      </w:r>
    </w:p>
    <w:p>
      <w:pPr>
        <w:pStyle w:val="Normal"/>
        <w:spacing w:lineRule="auto" w:line="480"/>
        <w:rPr/>
      </w:pPr>
      <w:r>
        <w:rPr/>
        <w:tab/>
        <w:t>A young boy once wrote “You tore your shirt on the fence, but it didn’t get me, yeah it’s fear, it makes you slow.” I think he does not mean that in a situation of fear you will be slower, but if you are covered in fear, wondering what lies ahead, and if it is even worth rounding the corner, then you will in turn be hesitant and slow.</w:t>
      </w:r>
    </w:p>
    <w:p>
      <w:pPr>
        <w:pStyle w:val="Normal"/>
        <w:spacing w:lineRule="auto" w:line="480"/>
        <w:rPr/>
      </w:pPr>
      <w:r>
        <w:rPr/>
        <w:tab/>
        <w:t xml:space="preserve">When one has fear he is usually trying to accomplish a task that looks like something he will be unable to achieve, and it is easy to resent someone or something when you are constantly immersed in defeat. That is what I think Martin Luther King was trying to say. Almost all of the evil that man has expelled onto someone else starts with the incompetence within them. For the lack of being able to accomplish all that must be done, people look down on themselves, yet still feel the need to be superior, so they will take some random group or activity and degrade it till that activity feels lower than the original man. With this thought you will see that it is a cycle of the most vicious kind. I was talking to a man once. He lived in a house were the inhabitants were constantly fighting. The tables of the house were smudged with blood and sweat. He was not the biggest man of the group, but he was not the smallest. His face was ridden with bruises, and his knuckles were swollen. He told me, “Once you have felt fear, you have lost the fight.” I believe what he said is true. He was not wheelchair bound although he did use one because of and extreme pain in his leg. He said he lived with seven other war chiefs, I imagine this is a title in his tribe. There was a constant need for dominance in his house and fear was thick in the air. He said several times how he wanted so bad just to leave this place, but there are binds some people just can not break. There are obligations which can hold you in a place which is not satisfactory. May these obligations be school, friend basis, occupation, or any number of things. The real cause of your stagnation is fear and how it can hold you in one place no matter how much you hate it and want to leave or change. Fear is a large negative factor in much of what you do. It can cause you not to achieve your goals or keep you from enjoying your lif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8:46:00Z</dcterms:created>
  <dc:creator>SFSD</dc:creator>
  <dc:description/>
  <cp:keywords/>
  <dc:language>en-US</dc:language>
  <cp:lastModifiedBy>SFSD</cp:lastModifiedBy>
  <dcterms:modified xsi:type="dcterms:W3CDTF">2011-09-26T19:12:00Z</dcterms:modified>
  <cp:revision>2</cp:revision>
  <dc:subject/>
  <dc:title>MLK Timed Writing</dc:title>
</cp:coreProperties>
</file>