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The Statue”</w:t>
      </w:r>
    </w:p>
    <w:p>
      <w:pPr>
        <w:pStyle w:val="Normal"/>
        <w:spacing w:lineRule="auto" w:line="480"/>
        <w:jc w:val="center"/>
        <w:rPr/>
      </w:pPr>
      <w:r>
        <w:rPr/>
        <w:t>By: Bryson Rossing</w:t>
      </w:r>
    </w:p>
    <w:p>
      <w:pPr>
        <w:pStyle w:val="Normal"/>
        <w:spacing w:lineRule="auto" w:line="480"/>
        <w:jc w:val="center"/>
        <w:rPr/>
      </w:pPr>
      <w:r>
        <w:rPr/>
        <w:t>Period 6</w:t>
      </w:r>
    </w:p>
    <w:p>
      <w:pPr>
        <w:pStyle w:val="Normal"/>
        <w:spacing w:lineRule="auto" w:line="480"/>
        <w:rPr/>
      </w:pPr>
      <w:r>
        <w:rPr/>
      </w:r>
    </w:p>
    <w:p>
      <w:pPr>
        <w:pStyle w:val="Normal"/>
        <w:spacing w:lineRule="auto" w:line="480"/>
        <w:ind w:firstLine="720"/>
        <w:rPr/>
      </w:pPr>
      <w:r>
        <w:rPr/>
        <w:t>It started on the river. The cold, flowing blue masked beneath a sheet of ice thick enough, thick enough, thick enough. Oh God what I would give to change this life, I mean to change his life. Sometimes regret is not enough to outweigh repentance. Jack didn’t know, hell I did not know, but I do now, and that is the funny thing, you live and you learn, right. Not Jack, Jack never had time to learn, he barely had time to live. Sometimes I forget that it was not just Jack and me that day, Kingsley was there too, but he took it very hard, he shouldered the majority of the blame, even if it was still just between us. Maybe that amplified it though, I mean never being able to say a true apology, and get the real forgiveness he deserved. He could only accept it and push it way down under everything else, even if there was not enough to shroud the facts from himself, let alone a family.</w:t>
      </w:r>
    </w:p>
    <w:p>
      <w:pPr>
        <w:pStyle w:val="Normal"/>
        <w:spacing w:lineRule="auto" w:line="480"/>
        <w:rPr/>
      </w:pPr>
      <w:r>
        <w:rPr/>
        <w:tab/>
        <w:t>As I remember it, it was cold, not terrible, but it burned your fingers. It was nice. No wind, no sun, just a gentle snowfall throughout the day. The kind that made your lips contort in a way I wish I could do now. God I wish I could. It was the most beautiful thing I have ever seen, but when I go back there now all I can see is his soaking clothes in a pile by my feet and Kingsley franticly trying to cover him with his own dry clothes. He was so peaceful, so still.</w:t>
      </w:r>
    </w:p>
    <w:p>
      <w:pPr>
        <w:pStyle w:val="Normal"/>
        <w:spacing w:lineRule="auto" w:line="480"/>
        <w:ind w:firstLine="720"/>
        <w:rPr/>
      </w:pPr>
      <w:r>
        <w:rPr/>
        <w:t xml:space="preserve"> </w:t>
      </w:r>
      <w:r>
        <w:rPr/>
        <w:t>Kingsley was yelling at me to “Just do something, Help Me! Please!” but I couldn’t, I was a statue, a silent observer. There are certain roles you must occupy in such a situation as that: the victim, the leader, and the observer. That comatose state that I fell into that day has not left me still six months down the line. I can not tell if that is a good thing or not, but it helps. When our mother arrived it got real bad. I mean I can still see the tears falling from her eyes and landing on Jack’s shirt, by the end even the dry clothes Kingsley put on him were almost wet through. I could see her exclamations of pain and regret rising above us in billows of steam. So much hurt was held in that hot air, it was really a sight to see, a physical embodiment of sorrow, beautiful. The car ride home was strange, one seat was empty, but his presence seemed to linger in the seat like an amputated leg that you can still feel. Kingsley had an awful tremor for days, it kept sleep from him in the night, and it kept acceptance from him in the day.</w:t>
      </w:r>
    </w:p>
    <w:p>
      <w:pPr>
        <w:pStyle w:val="Normal"/>
        <w:spacing w:lineRule="auto" w:line="480"/>
        <w:ind w:firstLine="720"/>
        <w:rPr/>
      </w:pPr>
      <w:r>
        <w:rPr/>
        <w:t>He cried, I mean he really cried. It was too bad, because mother was in so much pain that she locked herself away in her room, she was barely conscious, she would drink and drink and drink until all of the emotions were seared to a numbed state, and once they started to bubble back to the surface, she would again just drowned them in whatever was on the bed side table. This left Kingsley to cry alone. Honestly, I have not cried once over Jack, not that I do not miss him or nothing, but I just can not bring myself to cry.</w:t>
      </w:r>
    </w:p>
    <w:p>
      <w:pPr>
        <w:pStyle w:val="Normal"/>
        <w:spacing w:lineRule="auto" w:line="480"/>
        <w:ind w:firstLine="720"/>
        <w:rPr/>
      </w:pPr>
      <w:r>
        <w:rPr/>
        <w:tab/>
        <w:t>We got one week off of school to grieve they said. There was no grieving done, just steeping in our individual sorrow. The week came and went, and then school started. I did not mind. No one had seen Jack since the accident and I still had not cried over Jack. I felt like if I maybe saw him I would be able to at least draw one tear out of my sorry self. Mother and Kingsley had been yelling at me that I did not care that Jack Died, that I was not sad about his death. I was. Lunch period came on Monday, Kingsley and I no longer sat together; we both needed some time to think, to clear our heads.</w:t>
      </w:r>
    </w:p>
    <w:p>
      <w:pPr>
        <w:pStyle w:val="Normal"/>
        <w:spacing w:lineRule="auto" w:line="480"/>
        <w:ind w:firstLine="720"/>
        <w:rPr/>
      </w:pPr>
      <w:r>
        <w:rPr/>
        <w:t>Well that day I decided to walk out the door and head for the morgue. I felt like it was time to get some real grieving, although I felt like I did not need, I felt fine. It was only a five block walk from my school, so it only took a few minutes. When I arrived no one was in the main entrance and I just walked on. I did find the correct room. Metal cabinets lined the walls. The only light was in the connecting hall making the metal glimmer like a finely cut diamond. I searched the wall and found a switch. One table, one desk, 20 bodies. Each cabinet was labeled, and there in fine, small, black print I read “Jack Sala, Jan. 15, 1999”. The metal was cold on my hand; it sent shivers down my spine. As I pulled the latch, it resisted, but not for very long. It gave and I saw the smooth cotton linen, he was sleeping. He rolled out easy, his azure skin, the cut was clean now and exposed. The ice made quick work on such a beautiful head, he still looked cold. I slowly pulled back the sheet to reveal his chest. When I saw the incision I cringed. Even he was asking me why I had let him die. The swelled, black stitches screamed back at me, but still nothing more that a quick inhalation, then stillness. Why? What a good question.</w:t>
      </w:r>
    </w:p>
    <w:p>
      <w:pPr>
        <w:pStyle w:val="Normal"/>
        <w:spacing w:lineRule="auto" w:line="480"/>
        <w:ind w:firstLine="720"/>
        <w:rPr/>
      </w:pPr>
      <w:r>
        <w:rPr/>
        <w:t>For all the times I have replayed that day in my head not one arrow points to a way around it. That is fate. I mean there was no need for us to fear the ice so there was no hesitation. That’s where everything falls apart. No matter what the situation, hesitation, or more better stated, the lack of hesitation. You get comfortable, you let rules slide, make exceptions, trust. Then the ground falls from under your feet and you lose, every time. You can only play the game of what if until you go crazy with self loathing. You love and then you lose, there are no exceptions to that rule.</w:t>
      </w:r>
    </w:p>
    <w:p>
      <w:pPr>
        <w:pStyle w:val="Normal"/>
        <w:spacing w:lineRule="auto" w:line="480"/>
        <w:ind w:firstLine="720"/>
        <w:rPr/>
      </w:pPr>
      <w:r>
        <w:rPr/>
        <w:t>As I walked back to school it started to snow, this time there was a biting wind at my back. I quickened my pace and lowered my head. The school’s large brown wooden doors were daunting, I kept wanting to just run into the endless flurry of snow and never return. So much confusion, so much distraction, it made me sick to know that this will be the next month? Year? Despite it all I opened the doors and walked to class. Since we returned to school it has just been empty sympathy and sickening touches on the shoulder and back. I guess they think those unnerving pats will provide some sort of solace for what had happened. It never does.</w:t>
      </w:r>
    </w:p>
    <w:p>
      <w:pPr>
        <w:pStyle w:val="Normal"/>
        <w:spacing w:lineRule="auto" w:line="480"/>
        <w:ind w:firstLine="720"/>
        <w:rPr/>
      </w:pPr>
      <w:r>
        <w:rPr/>
        <w:t>School ended as it does and again Kingsley and I walked home, silent. We had spoken few words since it happened, I do not really know why; our bond had been cold and still. It did make me a little sad to see Kingsley slowly slipping from me. I just wished one day I would be able to get him back to me. The snow had stopped, but the wind persisted. It made our cheeks cold and red, and our eyes dry up. We got home and then went to our separate sectors of the house. We just sat, there were rustles coming from the upstairs, we assumed it was mother, but did not go to check. Kingsley had begun praying in the days past. Asking for acceptance, for numbness, they are one in the same. I do not know if all those words really reached someone or if they were just lost in the frozen sky to just fall back down to us with the next storm. I starred out the window with that thought in mind and wondered how many lost prayers were lying in the snow drifts on the road. Seeing the endless white as a mass of false hope made my head sink farther into doubt that this shrouded sky of existence will ever clear.</w:t>
      </w:r>
    </w:p>
    <w:p>
      <w:pPr>
        <w:pStyle w:val="Normal"/>
        <w:spacing w:lineRule="auto" w:line="480"/>
        <w:ind w:firstLine="720"/>
        <w:rPr/>
      </w:pPr>
      <w:r>
        <w:rPr/>
        <w:t>Life pressed on, I continued. No changed had occurred other than mother had began to sleep on the couch downstairs, it was nice to watch her rising chest and know that she was still alive. Kingsley had begun to speak more to me again, but few times did the conversations reach any point of interest before he began to stutter and shake. Then he would not speak. Progress is a strange thing. We are getting somewhere, but it is no where near the end and no where near the beginning. False starts and dead end trails, they are all I can decipher now, when my map is visible, and those times are few and far between. It is like I am suffering through some awful drive, and he occasionally crosses my mind. It is my head in hope that he is somewhere, somewhere at all. It is like time has lost meaning or significance. The assignments are in on time and the grades are achieved, but weeks pass faster than I ever imagined. I do not wish for it to slow, I do not wish for it to pass faster, I let it pass and I let it go. I can not hold it, I can not stop it, all I can do is accept it and watch it leave. The memory has faded, but it is still in constant replay on the back of my skull. I can see the ice buckling underneath and Jack falling backwards. I can see the sharp corner of ice turned an awful red and the hair on its surface that it stole. I can see Kingsley running, but not fast enough. Blurs surround the exterior, the trees have faded, the police lights are just dim decorations on a beautiful winter’s eve, and I just melt into the background of it all.  The silent observer, the statue. Frozen in the midst of the most important day of Jacks life, but there are some things you cannot change, so I feel no remorse for my lack of assistance.  I did all I could for Jack before that day, but when instances that cannot be changed occur, you can only observe, absorb, and analyze.</w:t>
      </w:r>
    </w:p>
    <w:p>
      <w:pPr>
        <w:pStyle w:val="Normal"/>
        <w:spacing w:lineRule="auto" w:line="480"/>
        <w:ind w:firstLine="720"/>
        <w:rPr/>
      </w:pPr>
      <w:r>
        <w:rPr/>
        <w:t>Time went on, mother got sober, and Kingsley regained, of what he could, his old self. Was acceptance gained? I do not know. It is a constant fight with your conscience, just trying to be alright with yourself, with what you have done, and what you will do. Well maybe I am wrong, maybe acceptance is contentedness, maybe acceptance is just being, just existing.</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44:00Z</dcterms:created>
  <dc:creator>SFSD</dc:creator>
  <dc:description/>
  <dc:language>en-US</dc:language>
  <cp:lastModifiedBy>bryson rossing</cp:lastModifiedBy>
  <dcterms:modified xsi:type="dcterms:W3CDTF">2011-12-01T04:44:00Z</dcterms:modified>
  <cp:revision>2</cp:revision>
  <dc:subject/>
  <dc:title>“The Statue”</dc:title>
</cp:coreProperties>
</file>